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429632618"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412913424"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190967783"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932668493"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172489208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755851616"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28194347"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35023373"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981495592"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828899948"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